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t>Календар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кольных спортивных мероприятий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1/2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2 учебный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540"/>
        <w:gridCol w:w="2410"/>
        <w:gridCol w:w="141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ревн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Срок</w:t>
            </w:r>
          </w:p>
        </w:tc>
      </w:tr>
      <w:tr>
        <w:trPr>
          <w:trHeight w:val="29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ний кросс 4-11 клас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хуллин Т.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>
          <w:trHeight w:val="5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енство школы по шашк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ифуллин В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>
          <w:trHeight w:val="41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енство школы по шахмат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ифуллин В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>
          <w:trHeight w:val="41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ёлые старты для учащихся начальных клас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хуллин Т.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ёлые старты для учащихся среднего зв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хуллин Т.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ыжня Росс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хуллин Т.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оводи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енство школы по стрельб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хуллин Т.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йхутдинов Р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по волейболу с участием 4-х команд на призы Ф.М.Залялие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хуллин Т.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–спортивная игра «Юнарм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хуллин Т.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галиев Т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</w:tr>
      <w:tr>
        <w:trPr>
          <w:trHeight w:val="51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енство школы по биатлону на призы Ф.М.Залялие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ция шко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</w:tr>
      <w:tr>
        <w:trPr>
          <w:trHeight w:val="8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по туристскому многоборью в условиях спортивного з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хуллин Т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</w:tr>
      <w:tr>
        <w:trPr>
          <w:trHeight w:val="35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всемирного здоровь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хуллин Т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</w:tr>
      <w:tr>
        <w:trPr>
          <w:trHeight w:val="35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ача нормативов по физической культур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хуллин Т.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6T22:35:00Z</dcterms:created>
  <dc:creator>user</dc:creator>
  <dc:description/>
  <cp:keywords/>
  <dc:language>en-US</dc:language>
  <cp:lastModifiedBy>Талип</cp:lastModifiedBy>
  <dcterms:modified xsi:type="dcterms:W3CDTF">2021-09-23T08:03:00Z</dcterms:modified>
  <cp:revision>26</cp:revision>
  <dc:subject/>
  <dc:title/>
</cp:coreProperties>
</file>